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6411"/>
      </w:tblGrid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2427605" cy="182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87630</wp:posOffset>
                  </wp:positionV>
                  <wp:extent cx="2270760" cy="1734185"/>
                  <wp:effectExtent l="0" t="0" r="0" b="0"/>
                  <wp:wrapSquare wrapText="bothSides"/>
                  <wp:docPr id="2" name="Penti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enti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2731770" cy="1619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21" t="3661" r="3288" b="26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2238375" cy="17989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7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924935" cy="2781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2284730" cy="1577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18" t="11460" r="3524" b="9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3190" cy="27508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8485" cy="1873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8485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7" w:hRule="atLeast"/>
        </w:trPr>
        <w:tc>
          <w:tcPr>
            <w:tcW w:w="466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pacing w:val="1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80"/>
                <w:spacing w:val="10"/>
                <w:sz w:val="40"/>
                <w:szCs w:val="40"/>
              </w:rPr>
            </w:r>
          </w:p>
        </w:tc>
        <w:tc>
          <w:tcPr>
            <w:tcW w:w="6411" w:type="dxa"/>
            <w:tcBorders>
              <w:top w:val="dashed" w:sz="4" w:space="0" w:color="999999"/>
              <w:left w:val="dashed" w:sz="4" w:space="0" w:color="999999"/>
              <w:bottom w:val="dashed" w:sz="4" w:space="0" w:color="999999"/>
              <w:right w:val="dashed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78580" cy="38785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8580" cy="387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7:38:00Z</dcterms:created>
  <dc:creator>Profesor1</dc:creator>
  <dc:description/>
  <cp:keywords/>
  <dc:language>en-US</dc:language>
  <cp:lastModifiedBy>Mila</cp:lastModifiedBy>
  <dcterms:modified xsi:type="dcterms:W3CDTF">2023-09-11T18:22:00Z</dcterms:modified>
  <cp:revision>3</cp:revision>
  <dc:subject/>
  <dc:title>KUĆIŠ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a9c0a88d7b4ff9e9abd08ede2263a130de42177a3a333308f1412f531e3147</vt:lpwstr>
  </property>
</Properties>
</file>