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05000" cy="1224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19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05000" cy="1330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4" r="-19" b="12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805940" cy="677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18401" r="-6" b="26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61795" cy="1080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780" t="35598" r="4239" b="11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35480" cy="1124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12129" r="6860" b="20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518410" cy="2014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518410" cy="2014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515870" cy="2005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5500" cy="316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45" t="9058" r="12938" b="14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nja za istraživački rad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vi priključci su krajevi (završeci)  sabirnica. Saznaj i ukratko objasni što su sabirnic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ja je razlika DVI i HDMI priključka? </w:t>
      </w:r>
    </w:p>
    <w:p>
      <w:pPr>
        <w:pStyle w:val="Normal"/>
        <w:numPr>
          <w:ilvl w:val="0"/>
          <w:numId w:val="1"/>
        </w:numPr>
        <w:rPr/>
      </w:pPr>
      <w:r>
        <w:rPr/>
        <w:t>Koja je razlika HDMI i DP priključka?</w:t>
      </w:r>
    </w:p>
    <w:p>
      <w:pPr>
        <w:pStyle w:val="Normal"/>
        <w:numPr>
          <w:ilvl w:val="0"/>
          <w:numId w:val="1"/>
        </w:numPr>
        <w:rPr/>
      </w:pPr>
      <w:r>
        <w:rPr/>
        <w:t>Saznaj brzine USB 2.0 i USB 3.0 priključaka?</w:t>
      </w:r>
    </w:p>
    <w:p>
      <w:pPr>
        <w:pStyle w:val="Normal"/>
        <w:numPr>
          <w:ilvl w:val="0"/>
          <w:numId w:val="1"/>
        </w:numPr>
        <w:rPr/>
      </w:pPr>
      <w:r>
        <w:rPr/>
        <w:t>Koliko bitova prođe USB vezom kod USB 2.0 i 3.0 vezom. Koliko je jedan brži, jesu li kompatibilni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Koji uređaj spajamo s grafičkom karticom?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ridruži skraćenicu odgovarajućoj komponenti.</w:t>
      </w:r>
    </w:p>
    <w:p>
      <w:pPr>
        <w:pStyle w:val="Normal"/>
        <w:spacing w:lineRule="auto" w:line="360"/>
        <w:rPr>
          <w:rFonts w:cs="Calibri"/>
        </w:rPr>
      </w:pPr>
      <w:hyperlink r:id="rId11">
        <w:r>
          <w:rPr>
            <w:rStyle w:val="InternetLink"/>
            <w:rFonts w:cs="Calibri"/>
          </w:rPr>
          <w:t>https://www.e-sfera.hr/dodatni-digitalni-sadrzaji/c7362720-07ec-4b0e-bf86-da1e74daa93a/</w:t>
        </w:r>
      </w:hyperlink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rFonts w:cs="Calibri"/>
          <w:b/>
          <w:b/>
          <w:bCs/>
        </w:rPr>
      </w:pPr>
      <w:r>
        <w:rPr>
          <w:rFonts w:cs="Calibri"/>
          <w:b/>
          <w:bCs/>
        </w:rPr>
        <w:t>Dijelovi matične ploče:</w:t>
      </w:r>
    </w:p>
    <w:p>
      <w:pPr>
        <w:pStyle w:val="Normal"/>
        <w:spacing w:lineRule="auto" w:line="360"/>
        <w:rPr>
          <w:rFonts w:cs="Calibri"/>
        </w:rPr>
      </w:pPr>
      <w:hyperlink r:id="rId12">
        <w:r>
          <w:rPr>
            <w:rStyle w:val="InternetLink"/>
            <w:rFonts w:cs="Calibri"/>
          </w:rPr>
          <w:t>https://wordwall.net/resource/245409/computing/motherboard</w:t>
        </w:r>
      </w:hyperlink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pplestylespan">
    <w:name w:val="apple-style-span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https://www.e-sfera.hr/dodatni-digitalni-sadrzaji/c7362720-07ec-4b0e-bf86-da1e74daa93a/" TargetMode="External"/><Relationship Id="rId12" Type="http://schemas.openxmlformats.org/officeDocument/2006/relationships/hyperlink" Target="https://wordwall.net/resource/245409/computing/motherboar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20:32:00Z</dcterms:created>
  <dc:creator>Skola</dc:creator>
  <dc:description/>
  <cp:keywords/>
  <dc:language>en-US</dc:language>
  <cp:lastModifiedBy>Mila</cp:lastModifiedBy>
  <dcterms:modified xsi:type="dcterms:W3CDTF">2023-09-11T18:2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f71c0d2d47672cb72f500da6a00b02d8179a03a8267851fd18d06de33aa759</vt:lpwstr>
  </property>
</Properties>
</file>