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140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NAZIV PRIKLJUČKA,</w:t>
            </w:r>
          </w:p>
          <w:p>
            <w:pPr>
              <w:pStyle w:val="Heading1"/>
              <w:spacing w:before="240" w:after="60"/>
              <w:jc w:val="center"/>
              <w:rPr/>
            </w:pPr>
            <w:r>
              <w:rPr/>
              <w:t>SVRHA (ŠTO SE NJIME PRIKLJUČUJE)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05000" cy="12249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19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05000" cy="133032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4" r="-19" b="126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805940" cy="67754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18401" r="-6" b="26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61795" cy="10807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9780" t="35598" r="4239" b="11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1860" cy="78486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3125" cy="6000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53257" r="84834" b="22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22425" cy="6000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2664" t="53257" r="29103" b="22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Ispuni tablicu navodeći naziv priključka i što se njime priključuje. Ispod slike se nalazi slika koja ti može pomoći, a možeš se poslužiti i interne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5500" cy="3162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45" t="9058" r="12938" b="14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anja:</w:t>
      </w:r>
    </w:p>
    <w:p>
      <w:pPr>
        <w:pStyle w:val="Normal"/>
        <w:numPr>
          <w:ilvl w:val="0"/>
          <w:numId w:val="2"/>
        </w:numPr>
        <w:rPr/>
      </w:pPr>
      <w:r>
        <w:rPr/>
        <w:t>Što su sabirnice? Koje su danas najpoznatije sabirnice u računalima?</w:t>
      </w:r>
    </w:p>
    <w:p>
      <w:pPr>
        <w:pStyle w:val="Normal"/>
        <w:numPr>
          <w:ilvl w:val="0"/>
          <w:numId w:val="2"/>
        </w:numPr>
        <w:rPr/>
      </w:pPr>
      <w:r>
        <w:rPr/>
        <w:t>Usporedi DVI, HDMI i DP (DisplayPort) – što im je zajedničko, a po čemu se razlikuju.</w:t>
      </w:r>
    </w:p>
    <w:p>
      <w:pPr>
        <w:pStyle w:val="Normal"/>
        <w:numPr>
          <w:ilvl w:val="0"/>
          <w:numId w:val="2"/>
        </w:numPr>
        <w:rPr/>
      </w:pPr>
      <w:r>
        <w:rPr/>
        <w:t>Koliko bitova prođe USB vezom kod standarda USB 2.0 i USB 3.0? Jesu li  USB 2.0 i USB 3.0 kompatibilni?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Koji uređaj spajamo s grafičkom karticom?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Applestylespan">
    <w:name w:val="apple-style-span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08:00Z</dcterms:created>
  <dc:creator>Skola</dc:creator>
  <dc:description/>
  <cp:keywords/>
  <dc:language>en-US</dc:language>
  <cp:lastModifiedBy>Mila</cp:lastModifiedBy>
  <dcterms:modified xsi:type="dcterms:W3CDTF">2023-11-01T06:1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bf71c0d2d47672cb72f500da6a00b02d8179a03a8267851fd18d06de33aa759</vt:lpwstr>
  </property>
</Properties>
</file>